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AND REFRACT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any one method for the manufacture of Metallurgical Cok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OTT &amp; WHEELER method of test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 method for the manufacture of producer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important properties and uses of producer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ypes of refractory materials according to material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ervice requirements for refractory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manufacturing method and properties of Silica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applications of refractories in metallurgical 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properties and uses of Coke-Oven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y test to study changes during carbur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properties of chrome refract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for the manufacture of chrom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mparitive study of solid-liquid and gaseous fuels.</w:t>
      </w:r>
    </w:p>
    <w:p>
      <w:pPr>
        <w:pStyle w:val="Normal"/>
        <w:jc w:val="both"/>
        <w:rPr/>
      </w:pPr>
      <w:r>
        <w:rPr/>
        <w:tab/>
        <w:t>b) Testing of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32:00Z</dcterms:created>
  <dc:creator>administrator</dc:creator>
  <dc:description/>
  <dc:language>en-US</dc:language>
  <cp:lastModifiedBy>administrator</cp:lastModifiedBy>
  <dcterms:modified xsi:type="dcterms:W3CDTF">2003-10-21T10:32:00Z</dcterms:modified>
  <cp:revision>2</cp:revision>
  <dc:subject/>
  <dc:title/>
</cp:coreProperties>
</file>